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1077"/>
        <w:rPr/>
      </w:pPr>
      <w:r>
        <w:rPr/>
        <w:t>Hades2 Release</w:t>
      </w:r>
    </w:p>
    <w:p>
      <w:pPr>
        <w:pStyle w:val="Heading1"/>
        <w:spacing w:lineRule="auto" w:line="360"/>
        <w:ind w:firstLine="1077"/>
        <w:rPr>
          <w:sz w:val="24"/>
        </w:rPr>
      </w:pPr>
      <w:r>
        <w:rPr>
          <w:sz w:val="24"/>
        </w:rPr>
        <w:t>Venâncio Aires, março de 2001.</w:t>
      </w:r>
    </w:p>
    <w:p>
      <w:pPr>
        <w:pStyle w:val="Normal"/>
        <w:ind w:firstLine="1080"/>
        <w:rPr>
          <w:i/>
          <w:i/>
          <w:iCs/>
        </w:rPr>
      </w:pPr>
      <w:r>
        <w:rPr>
          <w:i/>
          <w:iCs/>
        </w:rPr>
        <w:t>Espaço Informática Ltd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lineRule="auto" w:line="360"/>
        <w:ind w:firstLine="107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1077"/>
        <w:rPr/>
      </w:pPr>
      <w:r>
        <w:rPr/>
      </w:r>
    </w:p>
    <w:p>
      <w:pPr>
        <w:pStyle w:val="Heading1"/>
        <w:spacing w:lineRule="auto" w:line="360"/>
        <w:ind w:firstLine="1077"/>
        <w:rPr/>
      </w:pPr>
      <w:r>
        <w:rPr/>
        <w:t>O Jogo</w:t>
      </w:r>
    </w:p>
    <w:p>
      <w:pPr>
        <w:pStyle w:val="Normal"/>
        <w:spacing w:lineRule="auto" w:line="360"/>
        <w:ind w:firstLine="1077"/>
        <w:rPr/>
      </w:pPr>
      <w:r>
        <w:rPr/>
      </w:r>
    </w:p>
    <w:p>
      <w:pPr>
        <w:pStyle w:val="TextBodyIndent"/>
        <w:rPr/>
      </w:pPr>
      <w:r>
        <w:rPr/>
        <w:t xml:space="preserve">Hades2 é um jogo de ação em primeira pessoa, onde o jogador enxerga pelos olhos do personagem principal, utiliza armas e equipamentos, e combate diversos inimigos em cenários 3D de alta resolução. 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 xml:space="preserve">Ano de 2356, você se encontra na base de Antauros, uma colônia terráquea no planeta de Plutão. O silêncio espacial é quebrado por um ataque surpresa do impetuoso exército Grogr as instalações de Antauros. O Sistema de Defesa parece não ser eficaz, e em poucos minutos a base é tomada por este exército alienígena, que destrói e mata a todos que encontram em seu caminho.  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 xml:space="preserve">Seu objetivo como soldado da Federação Universal, é retomar o domínio de Antauros, salvar os outros habitantes, e acima de tudo sobreviver – se você for capaz. 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 xml:space="preserve">Suas missões para retomada da base são indicadas pelo Computador Central, e consistem em re-ativar sistemas vitais a base, exterminar tropas inimigas e facilitar a fuga de inocentes. Ao todo são sete Missões principais desenroladas em localidades diferentes da base, garantindo um mínimo de oito horas de diversão. 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Você está no olho do furacão e aqui não há lugar para covardes. Carregue suas armas e tente ser o herói da vez. Onde a única certeza aparente é a morte, você precisa matar ou morrer.</w:t>
      </w:r>
    </w:p>
    <w:p>
      <w:pPr>
        <w:pStyle w:val="Normal"/>
        <w:spacing w:lineRule="auto" w:line="360"/>
        <w:ind w:firstLine="1077"/>
        <w:rPr/>
      </w:pPr>
      <w:r>
        <w:rPr/>
      </w:r>
    </w:p>
    <w:p>
      <w:pPr>
        <w:pStyle w:val="Heading1"/>
        <w:spacing w:lineRule="auto" w:line="360"/>
        <w:ind w:firstLine="1077"/>
        <w:rPr/>
      </w:pPr>
      <w:r>
        <w:rPr/>
        <w:t>A Idéia</w:t>
      </w:r>
    </w:p>
    <w:p>
      <w:pPr>
        <w:pStyle w:val="Normal"/>
        <w:spacing w:lineRule="auto" w:line="360"/>
        <w:ind w:firstLine="1077"/>
        <w:rPr/>
      </w:pPr>
      <w:r>
        <w:rPr/>
      </w:r>
    </w:p>
    <w:p>
      <w:pPr>
        <w:pStyle w:val="TextBodyIndent"/>
        <w:rPr/>
      </w:pPr>
      <w:r>
        <w:rPr/>
        <w:t>“</w:t>
      </w:r>
      <w:r>
        <w:rPr/>
        <w:t>Para nós, que participamos ativamente do aparecimento dos videogames desde seu inicio, criar nossos próprios jogos sempre foi uma aspiração, um sonho”.</w:t>
      </w:r>
    </w:p>
    <w:p>
      <w:pPr>
        <w:pStyle w:val="TextBodyIndent"/>
        <w:rPr/>
      </w:pPr>
      <w:r>
        <w:rPr/>
        <w:t xml:space="preserve">Na oportunidade da conclusão de seu curso de Ciência da Computação em 1998, pela Universidade de Santa Cruz do Sul – UNISC, Augusto Bülow em parceria com seu colega Charles Muller, desenvolveu em seu trabalho de conclusão de curso um pequeno jogo para computadores chamado Abdução. O trabalho consistiu em uma grande pesquisa a cerca do desenvolvimento de jogos, e recebeu nota máxima pela banca de avaliação. A semente estava lançada, e em maio de 1999 a equipe da Espaço Informática iniciou os trabalhos em seu primeiro jogo sobre o título de Hades2. </w:t>
      </w:r>
    </w:p>
    <w:p>
      <w:pPr>
        <w:pStyle w:val="TextBodyIndent"/>
        <w:rPr/>
      </w:pPr>
      <w:r>
        <w:rPr/>
        <w:t xml:space="preserve">A definição da história de Hades2 e o projeto do jogo, foram desenvolvidos em grupo, pelos três participantes. A definição completa de inimigos, personagens, armas, equipamentos e fases foi uma etapa que durou cerca de dois meses.  </w:t>
      </w:r>
    </w:p>
    <w:p>
      <w:pPr>
        <w:pStyle w:val="TextBodyIndent"/>
        <w:rPr/>
      </w:pPr>
      <w:r>
        <w:rPr/>
        <w:t>“</w:t>
      </w:r>
      <w:r>
        <w:rPr/>
        <w:t>O trabalho desenvolvido na Universidade nos mostrou que mesmo no interior do Rio Grande do Sul, dispondo dos programas e dos equipamentos adequados, com muito trabalho e dedicação, poderíamos criar jogos de alta qualidade, realmente competitivos a nível internacional”.</w:t>
      </w:r>
    </w:p>
    <w:p>
      <w:pPr>
        <w:pStyle w:val="TextBodyIndent"/>
        <w:rPr/>
      </w:pPr>
      <w:r>
        <w:rPr/>
        <w:t xml:space="preserve">   </w:t>
      </w:r>
    </w:p>
    <w:p>
      <w:pPr>
        <w:pStyle w:val="Heading1"/>
        <w:spacing w:lineRule="auto" w:line="360"/>
        <w:ind w:firstLine="1077"/>
        <w:rPr/>
      </w:pPr>
      <w:r>
        <w:rPr/>
        <w:t>O Desenvolvimento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O desenvolvimento do jogo Hades2 teve seu início em maio de 1999, e sua conclusão em novembro de 2000. Um trabalho de praticamente dois anos de dedicação exclusiva dos três participantes, onde algumas vezes a criatividade da equipe teve de ser utilizada para driblar a falta de recursos.</w:t>
      </w:r>
    </w:p>
    <w:p>
      <w:pPr>
        <w:pStyle w:val="TextBodyIndent"/>
        <w:rPr/>
      </w:pPr>
      <w:r>
        <w:rPr/>
        <w:t>“</w:t>
      </w:r>
      <w:r>
        <w:rPr/>
        <w:t>Diversos amigos contribuíram para o desenvolvimento do jogo, alguns participaram como personagens filmados - atuando, outros emprestaram sua voz para as dublagens. Precisamos agradecer a todos que contribuíram de alguma forma para realização de nosso projeto, pois sem dúvida alguma, estes nossos amigos foram peças fundamentais para conclusão de Hades2”.</w:t>
      </w:r>
    </w:p>
    <w:p>
      <w:pPr>
        <w:pStyle w:val="TextBodyIndent"/>
        <w:rPr/>
      </w:pPr>
      <w:r>
        <w:rPr/>
      </w:r>
    </w:p>
    <w:p>
      <w:pPr>
        <w:pStyle w:val="Heading1"/>
        <w:spacing w:lineRule="auto" w:line="360"/>
        <w:ind w:firstLine="1077"/>
        <w:rPr/>
      </w:pPr>
      <w:r>
        <w:rPr/>
        <w:t>A Equip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ara o desenvolvimento de Hades2 a Espaço Informática contou com uma equipe bastante reduzida, composta basicamente por três pessoas:</w:t>
      </w:r>
    </w:p>
    <w:p>
      <w:pPr>
        <w:pStyle w:val="TextBodyIndent"/>
        <w:rPr/>
      </w:pPr>
      <w:r>
        <w:rPr/>
        <w:t xml:space="preserve">Augusto Bülow, Bacharel em Ciência da Computação pela Universidade de Santa Cruz do Sul – UNISC, 24 anos, foi o responsável pela programação do jogo, coordenação, e edição dos mapas de fase. </w:t>
      </w:r>
    </w:p>
    <w:p>
      <w:pPr>
        <w:pStyle w:val="TextBodyIndent"/>
        <w:rPr/>
      </w:pPr>
      <w:r>
        <w:rPr/>
        <w:t xml:space="preserve">Gustavo Bülow, Arquiteto e Urbanista pela Universidade Federal do Rio Grande do Sul – UFRGS, 26 anos, foi o responsável pelo desenvolvimento de personagens 3D, texturas, planejamento dos mapas, e desenvolvimento dos vídeos do jogo. </w:t>
      </w:r>
    </w:p>
    <w:p>
      <w:pPr>
        <w:pStyle w:val="TextBodyIndent"/>
        <w:rPr/>
      </w:pPr>
      <w:r>
        <w:rPr/>
        <w:t xml:space="preserve">Maurício Lucas, Designer Publicitário, foi o responsável pelo tratamento de texturas do jogo, e desenvolvimento da fantasia do soldado Grogr, utilizado nas filmagens do jogo. </w:t>
      </w:r>
    </w:p>
    <w:p>
      <w:pPr>
        <w:pStyle w:val="TextBodyIndent"/>
        <w:rPr/>
      </w:pPr>
      <w:r>
        <w:rPr/>
        <w:t>“</w:t>
      </w:r>
      <w:r>
        <w:rPr/>
        <w:t xml:space="preserve">Contávamos com uma equipe bastante reduzida no desenvolvimento de Hades2. Desenvolver um jogo é uma atividade muito trabalhosa. Algumas tarefas acumulavam em nossas mesas, e certamente teríamos trabalho para mais duas ou três pessoas. Para o futuro estamos certos da necessidade de ampliar nossa equipe”.   </w:t>
      </w:r>
    </w:p>
    <w:p>
      <w:pPr>
        <w:pStyle w:val="TextBodyIndent"/>
        <w:rPr/>
      </w:pPr>
      <w:r>
        <w:rPr/>
      </w:r>
    </w:p>
    <w:p>
      <w:pPr>
        <w:pStyle w:val="Heading1"/>
        <w:spacing w:lineRule="auto" w:line="360"/>
        <w:ind w:firstLine="1077"/>
        <w:rPr/>
      </w:pPr>
      <w:r>
        <w:rPr/>
        <w:t>O Investimento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ara a realização de Hades2, a equipe da Espaço Informática investiu  aproximadamente R$ 25.000 em programas e equipamentos. Outro custo que deve ser contabilizado junto ao investimento em estrutura, diz respeito à mão de obra dos três profissionais envolvidos exclusivamente no projeto, durante os dois anos de desenvolvimento. Um investimento modesto se comparado a grandes produções internacionais, que algumas vezes tem seus orçamentos calculados em milhões de dólares.</w:t>
      </w:r>
    </w:p>
    <w:p>
      <w:pPr>
        <w:pStyle w:val="TextBodyIndent"/>
        <w:rPr/>
      </w:pPr>
      <w:r>
        <w:rPr/>
        <w:t>“</w:t>
      </w:r>
      <w:r>
        <w:rPr/>
        <w:t>Para o usuário final não importa muito quanto foi investido ou que tecnologia foi utilizada, o que realmente importa é o resultado final. O que ele vê na tela, e as sensações que sente ao jogar. Nestes quesitos, honestamente, não devemos para jogo algum deste gênero”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1077"/>
        <w:rPr/>
      </w:pPr>
      <w:r>
        <w:rPr/>
        <w:t>Detalhes Técnico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Hades2 é um jogo de ação 3D em primeira pessoa. É composto por sete fases principais, e uma variedade de dezenove personagens diferentes. O usuário enfrenta um exército de aproximadamente setecentos inimigos ao longo do jogo. Utiliza uma variedade de dez armas, sete equipamentos auxiliares, e precisa salvar cerca de cinqüenta habitantes encontrados ao longo dos mapas. A estimativa é de no mínimo oito horas de diversão para a conclusão do jogo. </w:t>
      </w:r>
    </w:p>
    <w:p>
      <w:pPr>
        <w:pStyle w:val="TextBodyIndent"/>
        <w:rPr/>
      </w:pPr>
      <w:r>
        <w:rPr/>
        <w:t xml:space="preserve">Para rodar Hades2 sem maiores problemas de performance é necessário um computador do tipo Pentium II, ou AMD K6 II, com no mínimo 32 Megabytes de memória RAM. Placa aceleradora de vídeo não é necessária, mas pode contribuir para a performance do programa. </w:t>
      </w:r>
    </w:p>
    <w:p>
      <w:pPr>
        <w:pStyle w:val="TextBodyIndent"/>
        <w:rPr/>
      </w:pPr>
      <w:r>
        <w:rPr/>
        <w:t>“</w:t>
      </w:r>
      <w:r>
        <w:rPr/>
        <w:t>Em Hades2 o jogador utiliza armas exclusivas, e combate inimigos com Inteligência Artificial de alto nível. Encontra uma série de equipamentos que podem lhe auxiliar, e também se depara com latas de cerveja que podem ser bebidas. A cerveja confere saúde ao jogador, mas também pode deixa-lo virtualmente bêbado”.</w:t>
      </w:r>
    </w:p>
    <w:p>
      <w:pPr>
        <w:pStyle w:val="TextBodyIndent"/>
        <w:rPr/>
      </w:pPr>
      <w:r>
        <w:rPr/>
      </w:r>
    </w:p>
    <w:p>
      <w:pPr>
        <w:pStyle w:val="Heading1"/>
        <w:spacing w:lineRule="auto" w:line="360"/>
        <w:ind w:firstLine="1077"/>
        <w:rPr/>
      </w:pPr>
      <w:r>
        <w:rPr/>
        <w:t>Publicaçõe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O jogo Hades2 tem contrato firmado para distribuição no território Europeu. Através da empresa IncaGold (</w:t>
      </w:r>
      <w:hyperlink r:id="rId2">
        <w:r>
          <w:rPr>
            <w:rStyle w:val="InternetLink"/>
          </w:rPr>
          <w:t>http://www.incagold.com</w:t>
        </w:r>
      </w:hyperlink>
      <w:r>
        <w:rPr/>
        <w:t xml:space="preserve">), a Espaço Informática terá seu primeiro título distribuído na Europa a partir de abril de 2001, com previsão mínima de 25000 cópias. </w:t>
      </w:r>
    </w:p>
    <w:p>
      <w:pPr>
        <w:pStyle w:val="TextBodyIndent"/>
        <w:rPr/>
      </w:pPr>
      <w:r>
        <w:rPr/>
        <w:t xml:space="preserve">No Brasil as negociações para distribuição do software continuam, e o interesse de algumas empresas confirma que o jogo deve chegar ao mercado nacional antes do final do primeiro semestre de 2001. </w:t>
      </w:r>
    </w:p>
    <w:p>
      <w:pPr>
        <w:pStyle w:val="TextBodyIndent"/>
        <w:rPr/>
      </w:pPr>
      <w:r>
        <w:rPr/>
        <w:t xml:space="preserve">Reportagens sobre o jogo Hades2 já figuraram em revistas de circulação nacional como Galileu, PC-Gamer, Super GamePower e Revista do CD-ROM.  Também em jornais como Zero Hora e Folha do Mate. Uma reportagem na RBS-TV também foi apresentada para a região central do Rio Grande do Sul. </w:t>
      </w:r>
    </w:p>
    <w:p>
      <w:pPr>
        <w:pStyle w:val="TextBodyIndent"/>
        <w:rPr/>
      </w:pPr>
      <w:r>
        <w:rPr/>
        <w:t>“</w:t>
      </w:r>
      <w:r>
        <w:rPr/>
        <w:t xml:space="preserve">É extremamente importante esta abertura que a mídia tem nos fornecido. Em um mercado completamente dominado por empresas internacionais, é importante incentivar empresas nacionais a entrar na briga, e acima de tudo, difundir a cultura de nosso país através deste tipo de mídia”.   </w:t>
      </w:r>
    </w:p>
    <w:p>
      <w:pPr>
        <w:pStyle w:val="TextBodyIndent"/>
        <w:rPr/>
      </w:pPr>
      <w:r>
        <w:rPr/>
        <w:t xml:space="preserve">A Espaço informática mantém o site do jogo na internet, sobre o endereço </w:t>
      </w:r>
      <w:hyperlink r:id="rId3">
        <w:r>
          <w:rPr>
            <w:rStyle w:val="InternetLink"/>
          </w:rPr>
          <w:t>http://www.hades2.com</w:t>
        </w:r>
      </w:hyperlink>
      <w:r>
        <w:rPr/>
        <w:t xml:space="preserve"> . A página já conta com mais de 4500 acessos em menos de um ano de funcionamento, e hoje tem em média 30 acessos diários. </w:t>
      </w:r>
    </w:p>
    <w:p>
      <w:pPr>
        <w:pStyle w:val="TextBodyIndent"/>
        <w:rPr/>
      </w:pPr>
      <w:r>
        <w:rPr/>
      </w:r>
    </w:p>
    <w:p>
      <w:pPr>
        <w:pStyle w:val="Heading1"/>
        <w:spacing w:lineRule="auto" w:line="360"/>
        <w:ind w:firstLine="1077"/>
        <w:rPr/>
      </w:pPr>
      <w:r>
        <w:rPr/>
        <w:t>Novos Projeto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Através do trabalho desenvolvido em Hades2, a equipe de criação de jogos da Espaço Informática associou-se a empresa IncaGold. Esta empresa, que também foi a responsável pela distribuição de Hades2 na Europa, tem um acordo de desenvolvimento e publicação de jogos casuais desenvolvidos sob demanda. </w:t>
      </w:r>
    </w:p>
    <w:p>
      <w:pPr>
        <w:pStyle w:val="TextBodyIndent"/>
        <w:rPr/>
      </w:pPr>
      <w:r>
        <w:rPr/>
        <w:t xml:space="preserve">Os projetos são encomendados de acordo com um estudo de mercado a nível mundial, e então são desenvolvidos, com a segurança de distribuição em escala internacional. </w:t>
      </w:r>
    </w:p>
    <w:p>
      <w:pPr>
        <w:pStyle w:val="TextBodyIndent"/>
        <w:rPr/>
      </w:pPr>
      <w:r>
        <w:rPr/>
        <w:t>“</w:t>
      </w:r>
      <w:r>
        <w:rPr/>
        <w:t>A parceria com a Incagold é muito importante para nós. A Incagold é uma empresa solidificada internacionalmente, e vem crescendo com muita velocidade. Desenvolvendo jogos para Incagold, nosso trabalho pode chegar facilmente à Europa, América do Norte, Austrália e até mesmo na China”.</w:t>
      </w:r>
    </w:p>
    <w:p>
      <w:pPr>
        <w:pStyle w:val="TextBodyIndent"/>
        <w:rPr/>
      </w:pPr>
      <w:r>
        <w:rPr/>
        <w:t>”</w:t>
      </w:r>
      <w:r>
        <w:rPr/>
        <w:t>Continuaremos desenvolvendo jogos de computador, e fazendo isso cada vez com uma qualidade melhor. O mercado é muito competitivo, mas nosso trabalho é de qualidade e já vem sendo reconhecido”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6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07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cagold.com/" TargetMode="External"/><Relationship Id="rId3" Type="http://schemas.openxmlformats.org/officeDocument/2006/relationships/hyperlink" Target="http://www.hades2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1:48:00Z</dcterms:created>
  <dc:creator>Augusto</dc:creator>
  <dc:description/>
  <dc:language>en-US</dc:language>
  <cp:lastModifiedBy>Augusto</cp:lastModifiedBy>
  <cp:lastPrinted>2001-03-15T14:53:00Z</cp:lastPrinted>
  <dcterms:modified xsi:type="dcterms:W3CDTF">2001-03-16T01:38:00Z</dcterms:modified>
  <cp:revision>12</cp:revision>
  <dc:subject/>
  <dc:title>Hades2 Release</dc:title>
</cp:coreProperties>
</file>